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внесении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зменений в постановление администрации</w:t>
      </w:r>
    </w:p>
    <w:p>
      <w:pPr>
        <w:pStyle w:val="Normal"/>
        <w:suppressAutoHyphens w:val="true"/>
        <w:jc w:val="center"/>
        <w:rPr>
          <w:rFonts w:cs="Wingdings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ородского округа Тольятти </w:t>
      </w:r>
      <w:r>
        <w:rPr>
          <w:rFonts w:cs="Wingdings"/>
          <w:sz w:val="28"/>
          <w:szCs w:val="28"/>
          <w:lang w:eastAsia="zh-CN"/>
        </w:rPr>
        <w:t>от 30.10.2025 № 2137-п/1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rFonts w:cs="Wingdings"/>
          <w:sz w:val="28"/>
          <w:szCs w:val="28"/>
          <w:lang w:eastAsia="zh-CN"/>
        </w:rPr>
        <w:t xml:space="preserve">«Об утверждении </w:t>
      </w:r>
      <w:r>
        <w:rPr>
          <w:sz w:val="28"/>
          <w:szCs w:val="28"/>
          <w:lang w:eastAsia="zh-CN"/>
        </w:rPr>
        <w:t>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Защита населения и территорий от чрезвычайных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итуаций в мирное и военное время, обеспеч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ервичных мер пожарной безопасности и безопасности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юдей на водных объектах в городском округе Тольятти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2026-2036 годы»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муниципального правового акта, </w:t>
        <w:br/>
        <w:t xml:space="preserve">в соответствии с решением Думы городского округа Тольятти от 10.12.2025 № 738 «О бюджете городского округа Тольятти на 2026 год и плановый период 2027 и 2028 годов», постановлением мэрии городского округа Тольятти от 12.08.2013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Защита населения </w:t>
        <w:br/>
        <w:t>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6-2036 годы», утвержденную постановлением администрации городского округа Тольятти от 30.10.2025 № 2137-п/1 (далее - Программа) (газета «Городские ведомости», 2025, 31 октября),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 Паспорте Программ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1.</w:t>
        <w:tab/>
        <w:t xml:space="preserve">В столбце 3 пункта 5 слова «Департамент </w:t>
      </w:r>
      <w:r>
        <w:rPr>
          <w:sz w:val="26"/>
          <w:szCs w:val="26"/>
        </w:rPr>
        <w:t xml:space="preserve">дорожного хозяйства </w:t>
        <w:br/>
        <w:t>и транспорта администрации городского округа Тольятти</w:t>
      </w:r>
      <w:r>
        <w:rPr>
          <w:sz w:val="28"/>
          <w:szCs w:val="28"/>
        </w:rPr>
        <w:t>» исключит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2.</w:t>
        <w:tab/>
        <w:t>В абзаце втором столбца 3 пункта 6 слова «при военных конфликтах или вследствие этих конфликтов, чрезвычайных ситуаций природного и техногенного характера» заменить словами «в период мобилизации, в период действия военного положения, в военное время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столбце 3 пункта 8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1. В абзаце первом цифры «2 403 921,5» заменить цифрами «2 425 617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2. В абзаце третьем цифры «262 842,0» заменить цифрами «259 374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3.3. В абзаце четвертом цифры «215 254,0» заменить цифрами «228 235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3.4. В абзаце пятом цифры «214 045,5» заменить цифрами </w:t>
        <w:br/>
        <w:t>«226 228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5. В абзаце четырнадцатом цифры «2 397 552,5» заменить цифрами «2 419 485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6. В абзаце шестнадцатом цифры «262 263,0» заменить цифрами «258 874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3.7. В абзаце семнадцатом цифры «214 675,0» заменить цифрами «227 735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8. В абзаце восемнадцатом цифры «213 466,5» заменить цифрами «225 728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9. В абзаце двадцать седьмом цифры «6 369» заменить цифрами «6 132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10. В абзаце двадцать девятом цифры «579,0» заменить цифрами «500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11. В абзаце тридцатом цифры «579,0» заменить цифрами «500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12. В абзаце тридцать первом цифры «579,0» заменить цифрами «500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В абзаце втором </w:t>
      </w:r>
      <w:hyperlink r:id="rId4">
        <w:r>
          <w:rPr>
            <w:rStyle w:val="InternetLink"/>
            <w:sz w:val="28"/>
            <w:szCs w:val="28"/>
          </w:rPr>
          <w:t xml:space="preserve">раздела </w:t>
        </w:r>
      </w:hyperlink>
      <w:r>
        <w:rPr>
          <w:sz w:val="28"/>
          <w:szCs w:val="28"/>
        </w:rPr>
        <w:t>2 Программы слова «при военных конфликтах или вследствие этих конфликтов, чрезвычайных ситуаций природного и техногенного характера» заменить словами «в период мобилизации, в период действия военного положения, в военное время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5 Программ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1. В абзаце первом цифры «2 403 921,5» заменить цифрами </w:t>
        <w:br/>
        <w:t>«2 425 617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 В абзаце втором цифры «262 842,0» заменить цифрами </w:t>
        <w:br/>
        <w:t>«259 374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3. В абзаце третьем цифры «215 254,0» заменить цифрами </w:t>
        <w:br/>
        <w:t>«228 235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4. В абзаце четвертом цифры «214 045,5» заменить цифрами </w:t>
        <w:br/>
        <w:t>«226 228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5. В абзаце тринадцатом цифры «2 397 552,5» заменить цифрами </w:t>
        <w:br/>
        <w:t>«2 419 485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В абзаце четырнадцатом цифры «262 263,0» заменить цифрами «258 874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7. В абзаце пятнадцатом цифры «214 675,0» заменить цифрами </w:t>
        <w:br/>
        <w:t>«227 735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 В абзаце шестнадцатом цифры «213 466,5» заменить цифрами «225 728,0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9. В абзаце двадцать пятом цифры «6 369» заменить цифрами </w:t>
        <w:br/>
        <w:t>«6 132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0. В абзаце двадцать шестом цифры «579,0» заменить цифрами «500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1. В абзаце двадцать седьмом цифры «579,0» заменить цифрами «500,0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2. В абзаце двадцать восьмом цифры «579,0» заменить цифрами «500,0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10 таблицы «Показатели конечного результата муниципальной программы» раздела 7 Программы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столбце 5 цифры «5 220» заменить цифрами «4 392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В столбце 6 цифры «5 220» заменить цифрами «4 392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В столбце 7 цифры «5 220» заменить цифрами «4 392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  <w:tab/>
        <w:t>Приложение № 1 к Программе изложить в редакции согласно Приложению к настоящему постановлению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  <w:tab/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</w:t>
        <w:tab/>
        <w:t>В строке «Цель» слова «при военных конфликтах или вследствие этих конфликтов, чрезвычайных ситуаций природного и техногенного характера» заменить словами «в период мобилизации, в период действия военного положения, в военное время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. Задачу 1 дополнить пунктом 1.5 следующего содержания:</w:t>
      </w:r>
    </w:p>
    <w:p>
      <w:pPr>
        <w:pStyle w:val="ConsPlusNormal1"/>
        <w:spacing w:lineRule="auto" w:line="276"/>
        <w:ind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383"/>
        <w:gridCol w:w="847"/>
        <w:gridCol w:w="422"/>
        <w:gridCol w:w="432"/>
        <w:gridCol w:w="561"/>
        <w:gridCol w:w="560"/>
        <w:gridCol w:w="559"/>
        <w:gridCol w:w="562"/>
        <w:gridCol w:w="558"/>
        <w:gridCol w:w="557"/>
        <w:gridCol w:w="558"/>
        <w:gridCol w:w="555"/>
        <w:gridCol w:w="556"/>
        <w:gridCol w:w="534"/>
        <w:gridCol w:w="505"/>
      </w:tblGrid>
      <w:tr>
        <w:trPr>
          <w:trHeight w:val="267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а «Здание МКУ «ЦГЗ г.о. Тольятти», располож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адресу: Самарская область, г.о.Тольятти, ул. Морская, 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готовности объект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.</w:t>
        <w:tab/>
        <w:t>Задачу 2 дополнить пунктом 2.2 следующего содержания:</w:t>
      </w:r>
    </w:p>
    <w:p>
      <w:pPr>
        <w:pStyle w:val="ConsPlusNormal1"/>
        <w:ind w:firstLine="709"/>
        <w:jc w:val="both"/>
        <w:rPr/>
      </w:pPr>
      <w:r>
        <w:rPr/>
        <w:t>«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961"/>
        <w:gridCol w:w="696"/>
        <w:gridCol w:w="417"/>
        <w:gridCol w:w="833"/>
        <w:gridCol w:w="699"/>
        <w:gridCol w:w="700"/>
        <w:gridCol w:w="697"/>
        <w:gridCol w:w="557"/>
        <w:gridCol w:w="416"/>
        <w:gridCol w:w="549"/>
        <w:gridCol w:w="591"/>
        <w:gridCol w:w="590"/>
        <w:gridCol w:w="590"/>
        <w:gridCol w:w="589"/>
        <w:gridCol w:w="449"/>
      </w:tblGrid>
      <w:tr>
        <w:trPr>
          <w:trHeight w:val="369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противопожарных минерализованных полос (опашка),  вокруг г.о. Тольят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минерализованных полос вокруг г.о. Тольятти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8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8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8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1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8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tabs>
          <w:tab w:val="clear" w:pos="709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4. Задачу 2 дополнить пунктом 2.3 следующего содержания:</w:t>
      </w:r>
    </w:p>
    <w:p>
      <w:pPr>
        <w:pStyle w:val="ConsPlusNormal1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107"/>
        <w:gridCol w:w="1123"/>
        <w:gridCol w:w="404"/>
        <w:gridCol w:w="554"/>
        <w:gridCol w:w="554"/>
        <w:gridCol w:w="556"/>
        <w:gridCol w:w="552"/>
        <w:gridCol w:w="444"/>
        <w:gridCol w:w="552"/>
        <w:gridCol w:w="414"/>
        <w:gridCol w:w="411"/>
        <w:gridCol w:w="552"/>
        <w:gridCol w:w="552"/>
        <w:gridCol w:w="688"/>
        <w:gridCol w:w="472"/>
      </w:tblGrid>
      <w:tr>
        <w:trPr>
          <w:trHeight w:val="256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компенсационной денежной выплаты отдельным категориям граждан в целях оснащения их мест проживания автономными дымовыми пожарными извещателям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семей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дельные категории граждан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установлен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номных дымовых пожарных извещателей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5. В столбцах 6, 7, 8 пункта 3.1 цифры «10» заменить цифрой «0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6. В столбцах 6, 7, 8 пункта 4.2 цифры «1052» заменить цифрами «876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Организационному управлению администрации городского округа Тольятти опубликовать настоящее постановление в газете </w:t>
        <w:br/>
        <w:t>«Городские ведомос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городского округа - руководителя департамента общественной безопасности и противодействия корруп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Глава городского округа                                                                        И.Г. Сухих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sz w:val="26"/>
      <w:szCs w:val="2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sz w:val="26"/>
      <w:szCs w:val="2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sz w:val="26"/>
      <w:szCs w:val="2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111">
    <w:name w:val="Заголовок 1 Знак1 Знак1"/>
    <w:qFormat/>
    <w:rPr>
      <w:b/>
      <w:sz w:val="24"/>
      <w:lang w:val="ru-RU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41">
    <w:name w:val="Знак4 Знак1"/>
    <w:qFormat/>
    <w:rPr>
      <w:lang w:val="ru-RU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Схема документа Знак"/>
    <w:qFormat/>
    <w:rPr>
      <w:rFonts w:ascii="Tahoma" w:hAnsi="Tahoma" w:cs="Times New Roman"/>
      <w:sz w:val="16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cs="Times New Roman"/>
      <w:sz w:val="22"/>
      <w:lang w:bidi="ar-SA"/>
    </w:rPr>
  </w:style>
  <w:style w:type="character" w:styleId="LineNumbering">
    <w:name w:val="Lin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20">
    <w:name w:val="Замещающий текст"/>
    <w:qFormat/>
    <w:rPr>
      <w:rFonts w:cs="Times New Roman"/>
      <w:color w:val="808080"/>
    </w:rPr>
  </w:style>
  <w:style w:type="character" w:styleId="Style21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bCs/>
      <w:iCs/>
      <w:smallCaps/>
      <w:spacing w:val="-2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Heading2"/>
    <w:qFormat/>
    <w:pPr>
      <w:numPr>
        <w:ilvl w:val="0"/>
        <w:numId w:val="0"/>
      </w:numPr>
      <w:autoSpaceDE w:val="false"/>
      <w:spacing w:before="0" w:after="0"/>
      <w:ind w:left="142" w:hanging="0"/>
      <w:jc w:val="center"/>
      <w:outlineLvl w:val="9"/>
    </w:pPr>
    <w:rPr>
      <w:rFonts w:ascii="Times New Roman" w:hAnsi="Times New Roman" w:cs="Times New Roman"/>
      <w:b w:val="false"/>
      <w:i w:val="false"/>
      <w:smallCaps/>
      <w:spacing w:val="-2"/>
      <w:sz w:val="26"/>
      <w:szCs w:val="2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64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7D453A736F1325067DF3E1331CC137A63AE6307200BC1D7F888E3A487F85A193CBC859500D327F75BE768CEG" TargetMode="External"/><Relationship Id="rId3" Type="http://schemas.openxmlformats.org/officeDocument/2006/relationships/hyperlink" Target="consultantplus://offline/ref=C347D453A736F1325067DF3E1331CC137A63AE6307240DC9DEF888E3A487F85A193CBC859500D327F75BE468CBG" TargetMode="External"/><Relationship Id="rId4" Type="http://schemas.openxmlformats.org/officeDocument/2006/relationships/hyperlink" Target="consultantplus://offline/ref=C347D453A736F1325067DF3E1331CC137A63AE6307240DC9DEF888E3A487F85A193CBC859500D327F55BE668C9G" TargetMode="External"/><Relationship Id="rId5" Type="http://schemas.openxmlformats.org/officeDocument/2006/relationships/hyperlink" Target="https://login.consultant.ru/link/?req=doc&amp;base=RLAW256&amp;n=136610&amp;dst=10095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5:35:00Z</dcterms:created>
  <dc:creator>пользователь</dc:creator>
  <dc:description/>
  <cp:keywords/>
  <dc:language>en-US</dc:language>
  <cp:lastModifiedBy>Кулясова Елена Сергеевна</cp:lastModifiedBy>
  <cp:lastPrinted>2025-12-10T14:27:00Z</cp:lastPrinted>
  <dcterms:modified xsi:type="dcterms:W3CDTF">2026-02-02T05:35:00Z</dcterms:modified>
  <cp:revision>2</cp:revision>
  <dc:subject/>
  <dc:title>Регистрационный номер</dc:title>
</cp:coreProperties>
</file>